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значениям количественных показателей инвестиционной              программы и достигнутых результатов в части, касающейся расширения пропускной способности, снижения потерь в сетях и увеличения резерва для присоединения потребителей по центрам питания напряжением 35 кВ и выше в рамках Инвестиционной программы ООО «Барнаульская сетевая комп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Мероприятия, касающиеся расширения пропускной способности, снижения потерь в сетях и увеличения резерва для присоединения потребителей по центрам питания напряжением 35 кВ и выше, в рамках Инвестиционной программы ООО «Барнаульская сетевая компания» в первом полугодии 2017 года не выполняли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  <w:tab/>
        <w:t>С.А. Портняги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16:00Z</dcterms:created>
  <dc:creator>Ольга Г. Беломестных</dc:creator>
  <dc:description/>
  <cp:keywords/>
  <dc:language>en-US</dc:language>
  <cp:lastModifiedBy>Елена Владимировна Климовская</cp:lastModifiedBy>
  <cp:lastPrinted>2017-02-28T11:19:00Z</cp:lastPrinted>
  <dcterms:modified xsi:type="dcterms:W3CDTF">2017-08-07T09:36:00Z</dcterms:modified>
  <cp:revision>3</cp:revision>
  <dc:subject/>
  <dc:title/>
</cp:coreProperties>
</file>