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373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16"/>
              <w:ind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ind w:hanging="284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5740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ind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16"/>
              <w:ind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16"/>
              <w:ind w:hanging="142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"Барнаульская </w:t>
            </w:r>
          </w:p>
          <w:p>
            <w:pPr>
              <w:pStyle w:val="Normal"/>
              <w:spacing w:lineRule="auto" w:line="216"/>
              <w:ind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етевая компания"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2221070063/220250001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1052201916975, ОКПО 7786421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/с 4070281070214003613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Алтайском отделении №8644 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О Сбербанк г.Барнау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БИК 040173604  к/с 3010181020000000060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015, г. Барнаул, ул. Деповская, 1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л. / факс (385-2) 616-335 / (385-2) 36-80-17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: bsk22@bsk22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ициальный сайт: www.bsk22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left="1310" w:hanging="0"/>
              <w:jc w:val="both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ind w:lef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Алтайского края </w:t>
            </w:r>
          </w:p>
          <w:p>
            <w:pPr>
              <w:pStyle w:val="Normal"/>
              <w:ind w:lef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мышленности и энергетике</w:t>
            </w:r>
          </w:p>
          <w:p>
            <w:pPr>
              <w:pStyle w:val="Normal"/>
              <w:ind w:lef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тюшову В.М.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6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1,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. Барнаул, 656038</w:t>
            </w:r>
          </w:p>
          <w:p>
            <w:pPr>
              <w:pStyle w:val="Normal"/>
              <w:ind w:left="601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__14.08.2017__ № ___00-860_____</w:t>
      </w:r>
    </w:p>
    <w:p>
      <w:pPr>
        <w:pStyle w:val="Normal"/>
        <w:rPr>
          <w:sz w:val="24"/>
        </w:rPr>
      </w:pPr>
      <w:r>
        <w:rPr>
          <w:sz w:val="24"/>
        </w:rPr>
        <w:t>на № __________ от 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65735</wp:posOffset>
                </wp:positionV>
                <wp:extent cx="2743835" cy="183515"/>
                <wp:effectExtent l="1905" t="127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83600"/>
                          <a:chOff x="0" y="0"/>
                          <a:chExt cx="2743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9600" y="0"/>
                            <a:ext cx="1843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360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.05pt;width:216pt;height:14.4pt" coordorigin="-140,261" coordsize="4320,288">
                <v:group id="shape_0" style="position:absolute;left:-140;top:261;width:288;height:288">
                  <v:line id="shape_0" from="-140,261" to="-140,54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40,262" to="148,2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891;top:261;width:289;height:288">
                  <v:line id="shape_0" from="4180,261" to="4180,54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91,262" to="4179,2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Владимир Михайлович!</w:t>
      </w:r>
    </w:p>
    <w:p>
      <w:pPr>
        <w:pStyle w:val="Normal"/>
        <w:tabs>
          <w:tab w:val="clear" w:pos="708"/>
          <w:tab w:val="left" w:pos="2925" w:leader="none"/>
        </w:tabs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18 Правил осуществления контроля за реализацией инвестиционных программ субъектов электроэнергетики, утвержденных постановлением Правительства РФ от 01.12.2009 № 977, направляем отчет об исполнении за 1 полугодие 2017 года Инвестиционной программы ООО «Барнаульская сетевая компания» по развитию систем электроснабжения на 2012-2019 годы.</w:t>
      </w:r>
    </w:p>
    <w:p>
      <w:pPr>
        <w:pStyle w:val="ConsPlusNormal"/>
        <w:ind w:firstLine="709"/>
        <w:jc w:val="both"/>
        <w:rPr/>
      </w:pPr>
      <w:r>
        <w:rPr/>
        <w:t>В связи с временными техническими ограничениями размещения на официальном сайте ФГИС «Единый Портал государственных и муниципальных услуг» информации, предусмотренной постановлениями Правительства РФ от 01.12.2009 №977, от 21.01.2004 №24, опубликование которой должно осуществляться субъектами электроэнергетики на указанном официальном сайте, а также в связи с отсутствием новых отчетных форм отчет по Инвестиционной программе ООО «Барнаульская сетевая компания» за 1 полугодие 2017 года, выполненный в формате приказа Минэнерго РФ от 24.03.2010 № 114, подписанный с использованием усиленной квалифицированной электронной подписи, направляется на электронных носителях информации согласно перечню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о выполнении инвестиционной программы ООО «БСК»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6"/>
          <w:szCs w:val="26"/>
        </w:rPr>
        <w:t>Отчетные формы №№ 7.1, 7.2, 8, 9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тчет о выполненных закупках товаров (работ, услуг) для выполнения инвестиционной программы ООО «БСК»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финансового плана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аспорта инвестиционных проекто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б использовании при расчетах объемов финансовой потребности укрупненных нормативов цены типовых технологических решений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 проведении технологического и ценового аудита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 расширении пропускной способности, снижении потерь в сетях и увеличении резерва для присоединения потребителей по центрам питания напряжением 35 кВ и выше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7349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.А.Портняг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еломестных Ольга Геннадьевна, начальник ПЭО</w:t>
      </w:r>
    </w:p>
    <w:p>
      <w:pPr>
        <w:pStyle w:val="Style91"/>
        <w:widowControl/>
        <w:tabs>
          <w:tab w:val="clear" w:pos="708"/>
          <w:tab w:val="left" w:pos="2605" w:leader="none"/>
        </w:tabs>
        <w:spacing w:lineRule="auto" w:line="240"/>
        <w:jc w:val="both"/>
        <w:rPr/>
      </w:pPr>
      <w:r>
        <w:rPr>
          <w:sz w:val="20"/>
          <w:szCs w:val="20"/>
        </w:rPr>
        <w:t xml:space="preserve">8 (3852) 38-08-26, </w:t>
      </w:r>
      <w:r>
        <w:rPr>
          <w:sz w:val="20"/>
          <w:szCs w:val="20"/>
          <w:lang w:val="en-US"/>
        </w:rPr>
        <w:t>og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e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БС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12:00Z</dcterms:created>
  <dc:creator>bva</dc:creator>
  <dc:description/>
  <cp:keywords/>
  <dc:language>en-US</dc:language>
  <cp:lastModifiedBy>Елена Владимировна Климовская</cp:lastModifiedBy>
  <cp:lastPrinted>2017-07-17T16:29:00Z</cp:lastPrinted>
  <dcterms:modified xsi:type="dcterms:W3CDTF">2017-08-14T06:16:00Z</dcterms:modified>
  <cp:revision>7</cp:revision>
  <dc:subject/>
  <dc:title> </dc:title>
</cp:coreProperties>
</file>