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чет о выполненных закупках товаров, работ и услуг                                    для реализации Инвестиционной программы                                                                ООО «Барнаульская сетевая компания»                                                                     по развитию систем электроснабжения на 2012-2019 г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и при реализации Инвестиционной программы Общество руководствуется Федеральным законом от 18.07.2011 №223-ФЗ   «О закупках товаров, работ, услуг отдельными видами юридических лиц». Информация регулярно размещается на Официальном сайте Российской Федерации  zakupki.gov.ru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выполненных закупках товаров, работ, услуг для исполнения инвестиционной программы за 1 полугодие 2017 года прилаг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>С.А. Портняги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19:00Z</dcterms:created>
  <dc:creator>Ольга Г. Беломестных</dc:creator>
  <dc:description/>
  <cp:keywords/>
  <dc:language>en-US</dc:language>
  <cp:lastModifiedBy>Елена Владимировна Климовская</cp:lastModifiedBy>
  <cp:lastPrinted>2017-02-14T16:14:00Z</cp:lastPrinted>
  <dcterms:modified xsi:type="dcterms:W3CDTF">2017-08-08T03:19:00Z</dcterms:modified>
  <cp:revision>2</cp:revision>
  <dc:subject/>
  <dc:title/>
</cp:coreProperties>
</file>