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отчету о выполнении инвестицион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ОО «Барнаульская сетевая компания» по развитию систем электроснабжения на 2012-2019 годы за 1 полугодие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инвестиционной программы ООО «БСК» за 1 полугодие 2017 года составило 27,016 млн. руб. (здесь и далее - без НДС)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05"/>
        <w:gridCol w:w="1098"/>
        <w:gridCol w:w="1028"/>
      </w:tblGrid>
      <w:tr>
        <w:trPr>
          <w:trHeight w:val="33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бъем финансирования </w:t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лан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Факт 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ехническое перевооружение и реконструкц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5,19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,216</w:t>
            </w:r>
          </w:p>
        </w:tc>
      </w:tr>
      <w:tr>
        <w:trPr>
          <w:trHeight w:val="36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Энергосбережение и повышение энергоэффектив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5,19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,216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иобретение спец.техники и объектов электросетевого хозяй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75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7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ИИС ТУЭ (5-я очередь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3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чая реконструкц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2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12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овое строительство (мероприятия «последней мили» по технологическому присоединению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6,28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,8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Итого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1,47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7,0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технического перевооружения Обществом приобретена спецтех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мероприятиям технологического присоединения построены ЛЭП протяженностью 3,389 км,  трансформаторные подстанции общей мощностью     1,58 М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шифровка объектов дана в приложениях №7.1, №7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источникам финансирования составили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лн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276"/>
      </w:tblGrid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капитальных в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технологического присоединен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1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роприятиям технологического присоединения идет сетевое строительство (реконструкция) объектов, запланированных к выполнению на 2017 год. Также, в связи с необходимостью соблюдения сроков технологического присоединения заявителей начато освоение объектов 2018 года (предпроектный и проектный эта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выполнен в соответствии с планом, утвержденным приказом Управления Алтайского края по промышленности и энергетике от 04.08.2011 №34/69/1-АП в редакции приказа Управления от 06.07.2017 №34/54-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ПЭО </w:t>
        <w:tab/>
        <w:tab/>
        <w:tab/>
        <w:tab/>
        <w:tab/>
        <w:tab/>
        <w:t xml:space="preserve">      </w:t>
        <w:tab/>
        <w:tab/>
        <w:t>О.Г. Беломестных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31:00Z</dcterms:created>
  <dc:creator>kev</dc:creator>
  <dc:description/>
  <cp:keywords/>
  <dc:language>en-US</dc:language>
  <cp:lastModifiedBy>Елена Владимировна Климовская</cp:lastModifiedBy>
  <cp:lastPrinted>2016-08-10T14:53:00Z</cp:lastPrinted>
  <dcterms:modified xsi:type="dcterms:W3CDTF">2017-08-10T04:27:00Z</dcterms:modified>
  <cp:revision>5</cp:revision>
  <dc:subject/>
  <dc:title/>
</cp:coreProperties>
</file>