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технологического и ценового аудита инвестиционных проект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  <w:t>Проекты инвестиционной программы ООО «Барнаульская сетевая компания» не требуют проведения технологического и ценового аудита в связи с тем, что для их реализации привлечение средств федерального бюджета с использованием механизма федеральной адресной инвестиционной программы, а также бюджетных ассигнований Инвестиционного фонда Российской Федерации не предусматривается.</w:t>
      </w:r>
    </w:p>
    <w:p>
      <w:pPr>
        <w:pStyle w:val="ConsPlusNormal"/>
        <w:ind w:firstLine="540"/>
        <w:jc w:val="both"/>
        <w:rPr/>
      </w:pPr>
      <w:r>
        <w:rPr/>
        <w:t>Обязанность проведения технологического и ценового аудита инвестиционных проектов территориальных сетевых организаций  Федеральными законами не установле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ральный директор</w:t>
        <w:tab/>
        <w:t>С.А. Портнягин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9:37:00Z</dcterms:created>
  <dc:creator>Ольга Г. Беломестных</dc:creator>
  <dc:description/>
  <cp:keywords/>
  <dc:language>en-US</dc:language>
  <cp:lastModifiedBy>Елена Владимировна Климовская</cp:lastModifiedBy>
  <cp:lastPrinted>2017-02-28T11:19:00Z</cp:lastPrinted>
  <dcterms:modified xsi:type="dcterms:W3CDTF">2017-08-07T09:37:00Z</dcterms:modified>
  <cp:revision>2</cp:revision>
  <dc:subject/>
  <dc:title/>
</cp:coreProperties>
</file>