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+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енеральному директор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ОО «Барнаульская сетевая компания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от 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тел.__________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явление </w:t>
      </w:r>
      <w:r>
        <w:rPr>
          <w:sz w:val="28"/>
          <w:szCs w:val="28"/>
        </w:rPr>
        <w:t>(физическое лицо)</w:t>
      </w:r>
    </w:p>
    <w:p>
      <w:pPr>
        <w:pStyle w:val="Normal"/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шу направить инспектора ООО «Барнаульская сетевая компания»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Для допуска прибора учета в эксплуатацию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ип _________________________, класс точности ____, напряжение, 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Для демонтажа прибора учета (для ремонта, поверки)</w:t>
      </w:r>
    </w:p>
    <w:p>
      <w:pPr>
        <w:pStyle w:val="Normal"/>
        <w:jc w:val="both"/>
        <w:rPr/>
      </w:pPr>
      <w:r>
        <w:rPr>
          <w:b/>
        </w:rPr>
        <w:t>3. С целью проверки состояния прибора учета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ужное подчеркнуть)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Дата выполнения заявки «_____» «__________________» 20     г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по адресу:   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_______________________ дата «_____» «__________________» 20   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енеральному директор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ОО «Барнаульская сетевая компания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от 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тел.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явление </w:t>
      </w:r>
      <w:r>
        <w:rPr>
          <w:sz w:val="28"/>
          <w:szCs w:val="28"/>
        </w:rPr>
        <w:t>(физическое лиц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шу направить инспектора ООО «Барнаульская сетевая компания»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Для допуска прибора учета в эксплуатацию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ип _________________________, класс точности ____, напряжение, 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Для демонтажа прибора учета (для ремонта, поверки)</w:t>
      </w:r>
    </w:p>
    <w:p>
      <w:pPr>
        <w:pStyle w:val="Normal"/>
        <w:jc w:val="both"/>
        <w:rPr/>
      </w:pPr>
      <w:r>
        <w:rPr>
          <w:b/>
        </w:rPr>
        <w:t>3. С целью проверки состояния прибора учета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ужное подчеркнуть)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Дата выполнения заявки «_____» «__________________» 20    г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по адресу</w:t>
      </w:r>
      <w:r>
        <w:rPr>
          <w:b/>
        </w:rPr>
        <w:t>:</w:t>
      </w:r>
      <w:r>
        <w:rPr/>
        <w:t xml:space="preserve">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_______________________ дата «_____» «__________________» 20    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56:00Z</dcterms:created>
  <dc:creator>brigadir</dc:creator>
  <dc:description/>
  <cp:keywords/>
  <dc:language>en-US</dc:language>
  <cp:lastModifiedBy>Иван Евгеньевич Блаженко</cp:lastModifiedBy>
  <cp:lastPrinted>2015-01-22T09:44:00Z</cp:lastPrinted>
  <dcterms:modified xsi:type="dcterms:W3CDTF">2025-04-23T09:58:00Z</dcterms:modified>
  <cp:revision>32</cp:revision>
  <dc:subject/>
  <dc:title/>
</cp:coreProperties>
</file>